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łącznik Nr 2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Trasy dowożenia do szkół i przedszkoli w Gminie Ustrzyki Doln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 roku szkolnym 2017/2018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ewóz uczniów do szkół podstawowych i przedszkoli na terenie Gminy Ustrzyki Dolne w roku szkolnym 2017/2018. </w:t>
      </w:r>
    </w:p>
    <w:tbl>
      <w:tblPr>
        <w:tblW w:w="66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05"/>
        <w:gridCol w:w="1670"/>
        <w:gridCol w:w="15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koł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uczniów dowożonych ogółe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SP nr 1 w Ustrzykach Doln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SP nr 2 NSS w Ustrzykach Doln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Szkoła Podstawowa w Ustjanowej Górnej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Szkoła Podstawowa w Ropienc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Szkoła Podstawowa w Wojtkowej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Szkoła Podstawowa w Łobozewi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Szkoła Podstawowa w Łodyni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Szkoła Podstawowa w Hoszowi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rzedszkole Nr 1 w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Ustrzykach Doln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Bieszczadzki Zespół Placówek Szkolno-Wychowawczych w Ustrzykach Doln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Przedszkole Nr 2 w Ustrzykach Doln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rasa I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koła Podstawowa nr 1 w Ustrzykach Dolnych, ul.29 Listopada 21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ystanek docelowy dla dowożonych przyjeżdżających - plac przy Hali Sportowej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zystanek docelowy dla odwożonych - miejscowości wymienione w kolumnie: miejscowość, przystanek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uczniów dojeżdżających d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koły Podstawowej nr 1 na rok szkolny 2017/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2266"/>
        <w:gridCol w:w="1199"/>
        <w:gridCol w:w="1170"/>
        <w:gridCol w:w="1095"/>
        <w:gridCol w:w="1350"/>
        <w:gridCol w:w="1545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jscowość, przystan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Ucznio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Uczniowie klas gim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iletu miesięczn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iletów miesięczn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ścienko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ścienko ośrodek  zdr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zegi Doln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odyn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odyna kopalni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odyna skrzyżowani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ednic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kowate kośció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kowate PG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źwiniacz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źwiniacz D. skrz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zary oś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wórz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zów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obozew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6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be dó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7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i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8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ia, gór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9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ia szkoł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zowczyk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rów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rów wieś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rów sklep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łow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łowe skrzyżowani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6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fkow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7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śnic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8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janowa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9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janowa osiedl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0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janowa szkoł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rzyki Dolne ul. Jasie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rzyki D. skrzyżowanie OT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sa I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ła Podstawowa nr 2 Narciarska Szkoła Sportowa  w Ustrzykach Dolnych, ul. Dobra 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anek docelowy dla przyjeżdżających - plac przy szkole, z miejscowości wymienionych w kolumnie: miejscowość, przystanek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anek docelowy dla odwożonych - miejscowości wymienione w kolumnie: miejscowość, przystanek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Wykaz uczniów dojeżdżających do Szkoły Podstawowej  nr 2 – Narciarskiej Szkoły Sportowej w Ustrzykach Dolnych na rok szkolny 2017/2018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72390</wp:posOffset>
                </wp:positionH>
                <wp:positionV relativeFrom="paragraph">
                  <wp:posOffset>373380</wp:posOffset>
                </wp:positionV>
                <wp:extent cx="5829300" cy="7682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68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5"/>
                              <w:gridCol w:w="2490"/>
                              <w:gridCol w:w="1335"/>
                              <w:gridCol w:w="1275"/>
                              <w:gridCol w:w="1110"/>
                              <w:gridCol w:w="1185"/>
                              <w:gridCol w:w="1321"/>
                            </w:tblGrid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iejscowość, przystane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Uczniow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S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Uczniow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GIM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na biletu miesięczn.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artość biletów miesięcz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Ustjanowa 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tjanowa Dolna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tjanowa Oś.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tjanowa szkoła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rościenko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zegi Dolne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oszów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oszowczyk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wosielce Kozickie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ównia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ównia dół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andrów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Łodyna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Łodyna skrzyżowanie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Łobozew Górny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tefkowa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eśnica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eśnica skrzyżowanie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czary Oś.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źwiniacz Dolny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asień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miel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04.95pt;mso-wrap-distance-left:0pt;mso-wrap-distance-right:7.05pt;mso-wrap-distance-top:0pt;mso-wrap-distance-bottom:0pt;margin-top:29.4pt;mso-position-vertical-relative:text;margin-left:-5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5"/>
                        <w:gridCol w:w="2490"/>
                        <w:gridCol w:w="1335"/>
                        <w:gridCol w:w="1275"/>
                        <w:gridCol w:w="1110"/>
                        <w:gridCol w:w="1185"/>
                        <w:gridCol w:w="1321"/>
                      </w:tblGrid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ejscowość, przysta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Uczniow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S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Uczniow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GIM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ena biletu miesięczn.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Wartość biletów miesięcz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tjanowa 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tjanowa Dolna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tjanowa Oś.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tjanowa szkoła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rościenko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zegi Dolne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szów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szowczyk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wosielce Kozickie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ównia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ównia dół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ndrów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Łodyna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Łodyna skrzyżowanie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Łobozew Górny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efkowa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eśnica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eśnica skrzyżowanie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czary Oś.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źwiniacz Dolny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sień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miel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rasa III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koła Podstawowa w Ustianowej  Górnej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ystanek docelowy dla przyjeżdżających - przystanek przy szkole, z miejscowości wymienionych w kolumnie: miejscowość, przystanek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ystanek docelowy dla odwożonych - miejscowości wymienione w kolumnie: miejscowość, przystanek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uczniów dojeżdżających 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koły Podstawowej  w Ustianowej Górnej na rok szkolny 2017/2018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71755</wp:posOffset>
                </wp:positionH>
                <wp:positionV relativeFrom="paragraph">
                  <wp:posOffset>-44450</wp:posOffset>
                </wp:positionV>
                <wp:extent cx="5828665" cy="22009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220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"/>
                              <w:gridCol w:w="3150"/>
                              <w:gridCol w:w="1483"/>
                              <w:gridCol w:w="975"/>
                              <w:gridCol w:w="1380"/>
                              <w:gridCol w:w="162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iejscowość, przystanek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Uczniowi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na biletu miesięczn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artość biletów miesięcz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tianowa Dolna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tefkowa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Łobozew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eśnica Oszwarowa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trzyki Dolne (przedmieście)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trzyki Dolne (dworzec)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5pt;height:173.3pt;mso-wrap-distance-left:0pt;mso-wrap-distance-right:7.05pt;mso-wrap-distance-top:0pt;mso-wrap-distance-bottom:0pt;margin-top:-3.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"/>
                        <w:gridCol w:w="3150"/>
                        <w:gridCol w:w="1483"/>
                        <w:gridCol w:w="975"/>
                        <w:gridCol w:w="1380"/>
                        <w:gridCol w:w="162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ejscowość, przystanek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Uczniow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ena biletu miesięczn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Wartość biletów miesięczn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tianowa Dolna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efkowa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Łobozew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eśnica Oszwarowa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trzyki Dolne (przedmieście)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trzyki Dolne (dworzec)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koła Podstawowa w Ropienc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ystanek docelowy dla przyjeżdżających - przystanek przy szkole, z miejscowości wymienionych w kolumnie: miejscowość, przystanek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Przystanek docelowy dla odwożonych - miejscowości wymienione w kolumnie: miejscowość, przystanek. 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uczniów dojeżdżających do 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rFonts w:cs="Arial" w:ascii="Arial" w:hAnsi="Arial"/>
          <w:b/>
        </w:rPr>
        <w:t>Szkoły Podstawowej w Ropience na rok szkolny 2017/2018</w:t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margin">
                  <wp:posOffset>-71755</wp:posOffset>
                </wp:positionH>
                <wp:positionV relativeFrom="paragraph">
                  <wp:posOffset>107950</wp:posOffset>
                </wp:positionV>
                <wp:extent cx="5857240" cy="31261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312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2085"/>
                              <w:gridCol w:w="1365"/>
                              <w:gridCol w:w="1215"/>
                              <w:gridCol w:w="1005"/>
                              <w:gridCol w:w="1485"/>
                              <w:gridCol w:w="1350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iejscowość, przystanek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Uczniowi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I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Uczniowi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P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na biletu miesięczn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artość biletów miesięcz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elików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szczowate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tańkowa 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tańkowa szkoła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tańkowa środek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ańkowa most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ańkowa PGR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ańkowa szkoła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awadka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awadka sklep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awadka wieś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246.15pt;mso-wrap-distance-left:0pt;mso-wrap-distance-right:7.05pt;mso-wrap-distance-top:0pt;mso-wrap-distance-bottom:0pt;margin-top:8.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2085"/>
                        <w:gridCol w:w="1365"/>
                        <w:gridCol w:w="1215"/>
                        <w:gridCol w:w="1005"/>
                        <w:gridCol w:w="1485"/>
                        <w:gridCol w:w="1350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ejscowość, przystanek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Uczniowi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I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Uczniowi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P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ena biletu miesięczn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Wartość biletów miesięcz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elików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zczowate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ańkowa 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ńkowa szkoła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ńkowa środek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ańkowa most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ańkowa PGR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ańkowa szkoła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awadka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awadka sklep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awadka wieś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uczniów dojeżdżających do </w:t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koły Podstawowej w Wojtkowej na rok szkolny 2017/2018</w:t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101600" distL="89535" distR="89535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46990</wp:posOffset>
                </wp:positionV>
                <wp:extent cx="5676900" cy="25977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259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2490"/>
                              <w:gridCol w:w="1530"/>
                              <w:gridCol w:w="990"/>
                              <w:gridCol w:w="1920"/>
                              <w:gridCol w:w="1456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Miejscowość, przystanek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Uczniowi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Razem  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na biletu miesięczn.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artość biletów miesięcz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rzcianiec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waniów-Nowosielc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rąziowa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ureczkowa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kowat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rościenko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trzyki Doln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ztoka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uźmina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204.55pt;mso-wrap-distance-left:7.05pt;mso-wrap-distance-right:7.05pt;mso-wrap-distance-top:0pt;mso-wrap-distance-bottom:8pt;margin-top:3.7pt;mso-position-vertical-relative:text;margin-left:4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2490"/>
                        <w:gridCol w:w="1530"/>
                        <w:gridCol w:w="990"/>
                        <w:gridCol w:w="1920"/>
                        <w:gridCol w:w="1456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iejscowość, przystanek 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Uczniowi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P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azem  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ena biletu miesięczn.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Wartość biletów miesięcz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zcianiec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waniów-Nowosielc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ąziowa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ureczkowa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skowat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rościenko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trzyki Doln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ztoka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uźmina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spacing w:lineRule="auto" w:line="25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uczniów dojeżdżających d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Szkoły Podstawowej w Łobozewie  na rok szkolny 2017/2018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0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030"/>
        <w:gridCol w:w="1290"/>
        <w:gridCol w:w="1170"/>
        <w:gridCol w:w="1615"/>
        <w:gridCol w:w="134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owość, przystane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Uczniow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SP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iletu miesięczn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iletów miesięczn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snapToGrid w:val="false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śnica Górna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aszówk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uczniów dojeżdżających  do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Szkoły Podstawowej w Łodynie na rok szkolny 2017/2018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30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2370"/>
        <w:gridCol w:w="1365"/>
        <w:gridCol w:w="1515"/>
        <w:gridCol w:w="1755"/>
        <w:gridCol w:w="1275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Miejscowość, przystane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czniow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iletu miesięcz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iletów miesięczn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napToGrid w:val="false"/>
              <w:ind w:left="577" w:hanging="39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źwiniacz Dol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napToGrid w:val="false"/>
              <w:ind w:left="577" w:hanging="39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ednica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napToGrid w:val="false"/>
              <w:ind w:left="577" w:hanging="39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Łodyna kopalnia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napToGrid w:val="false"/>
              <w:ind w:left="577" w:hanging="39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kowat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napToGrid w:val="false"/>
              <w:ind w:left="577" w:hanging="39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ościenko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uczniów dojeżdżających d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koły Podstawowej w Hoszowie  na rok szkolny 2017/2018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427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2715"/>
        <w:gridCol w:w="1170"/>
        <w:gridCol w:w="1095"/>
        <w:gridCol w:w="1230"/>
        <w:gridCol w:w="1392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owość, przystane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Uczniow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P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AZEM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iletu miesięczn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iletów miesięczn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czary Ośrodek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7" w:hanging="39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łow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7" w:hanging="39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rzyki Dolne – Jasień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7" w:hanging="39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zów  skrzy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7" w:hanging="39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wórz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7" w:hanging="39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szowczyk - świetlic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Wykaz uczniów dojeżdżających do SP w Wojtkowej ( klasy gimnazjaln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Gimnazjum w Wojtkówce)  na rok szkolny 2017/2018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55" w:type="dxa"/>
        <w:jc w:val="left"/>
        <w:tblInd w:w="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2340"/>
        <w:gridCol w:w="1380"/>
        <w:gridCol w:w="1515"/>
        <w:gridCol w:w="1515"/>
        <w:gridCol w:w="1515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owość, przystane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Uczniow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GIM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iletu miesięczn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iletów miesięczn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Jureczkowa Górn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Grąziow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Nowosielce Kozicki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Trzcianiec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Roztok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kowate - PG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kowate- Kośció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uczniów dowożonych do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szkola Nr 1 w Ustrzykach Dolnych na rok szkolny 2017/2018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margin">
                  <wp:posOffset>-47625</wp:posOffset>
                </wp:positionH>
                <wp:positionV relativeFrom="paragraph">
                  <wp:posOffset>198120</wp:posOffset>
                </wp:positionV>
                <wp:extent cx="5766435" cy="13227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7"/>
                              <w:gridCol w:w="2768"/>
                              <w:gridCol w:w="1365"/>
                              <w:gridCol w:w="1170"/>
                              <w:gridCol w:w="1485"/>
                              <w:gridCol w:w="1357"/>
                            </w:tblGrid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Miejscowość, przystanek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Ilość dzie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na biletu miesięczn.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artość biletów miesięcz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577" w:leader="none"/>
                                    </w:tabs>
                                    <w:snapToGrid w:val="false"/>
                                    <w:ind w:left="577" w:hanging="397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Bandrów Narodowy 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577" w:leader="none"/>
                                    </w:tabs>
                                    <w:snapToGrid w:val="false"/>
                                    <w:ind w:left="577" w:hanging="39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Krościenko 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577" w:leader="none"/>
                                    </w:tabs>
                                    <w:snapToGrid w:val="false"/>
                                    <w:ind w:left="577" w:hanging="39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Liskowate 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05pt;height:104.15pt;mso-wrap-distance-left:0pt;mso-wrap-distance-right:7.05pt;mso-wrap-distance-top:0pt;mso-wrap-distance-bottom:0pt;margin-top:15.6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7"/>
                        <w:gridCol w:w="2768"/>
                        <w:gridCol w:w="1365"/>
                        <w:gridCol w:w="1170"/>
                        <w:gridCol w:w="1485"/>
                        <w:gridCol w:w="1357"/>
                      </w:tblGrid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Miejscowość, przystane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Ilość dzie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ena biletu miesięczn.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Wartość biletów miesięcz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77" w:leader="none"/>
                              </w:tabs>
                              <w:snapToGrid w:val="false"/>
                              <w:ind w:left="577" w:hanging="397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andrów Narodowy 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77" w:leader="none"/>
                              </w:tabs>
                              <w:snapToGrid w:val="false"/>
                              <w:ind w:left="577" w:hanging="397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Krościenko 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77" w:leader="none"/>
                              </w:tabs>
                              <w:snapToGrid w:val="false"/>
                              <w:ind w:left="577" w:hanging="397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iskowate 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uczniów dowożonych do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szkola Nr 2 w Ustrzykach Dolnych na rok szkolny 2017/2018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margin">
                  <wp:posOffset>-47625</wp:posOffset>
                </wp:positionH>
                <wp:positionV relativeFrom="paragraph">
                  <wp:posOffset>198120</wp:posOffset>
                </wp:positionV>
                <wp:extent cx="5795010" cy="9594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010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5"/>
                              <w:gridCol w:w="2515"/>
                              <w:gridCol w:w="1470"/>
                              <w:gridCol w:w="1230"/>
                              <w:gridCol w:w="1725"/>
                              <w:gridCol w:w="1342"/>
                            </w:tblGrid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Miejscowość, przystanek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lość dzie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na biletu miesięczn.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artość biletów miesięcz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Łodyna Kopalnia  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pt;height:75.55pt;mso-wrap-distance-left:0pt;mso-wrap-distance-right:7.05pt;mso-wrap-distance-top:0pt;mso-wrap-distance-bottom:0pt;margin-top:15.6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5"/>
                        <w:gridCol w:w="2515"/>
                        <w:gridCol w:w="1470"/>
                        <w:gridCol w:w="1230"/>
                        <w:gridCol w:w="1725"/>
                        <w:gridCol w:w="1342"/>
                      </w:tblGrid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Miejscowość, przystane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lość dzie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ena biletu miesięczn.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Wartość biletów miesięcz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Łodyna Kopalnia  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porządził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ygmunt Krasow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er.Wydz. Oświaty UM w Ustrzykach Dol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trzyki Dolne 22.V.2017 ro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.krasowski@ustrzyki-dolne.pl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51:00Z</dcterms:created>
  <dc:creator>zsp2ustrzyki</dc:creator>
  <dc:description/>
  <cp:keywords/>
  <dc:language>en-US</dc:language>
  <cp:lastModifiedBy>Zofia Karpijewicz</cp:lastModifiedBy>
  <cp:lastPrinted>2017-04-27T13:43:00Z</cp:lastPrinted>
  <dcterms:modified xsi:type="dcterms:W3CDTF">2017-06-09T06:51:00Z</dcterms:modified>
  <cp:revision>2</cp:revision>
  <dc:subject/>
  <dc:title>Ustrzyki Dolne, dnia 17 sierpnia 2011 r</dc:title>
</cp:coreProperties>
</file>