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Załącznik Nr 2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sy dowożenia do szkół i przedszkoli w Gminie CZAR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roku szkolnym 2017/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wóz uczniów do szkół podstawowych i przedszkoli na terenie Gminy CZARNA w roku szkolnym 2017/2018. </w:t>
      </w:r>
    </w:p>
    <w:tbl>
      <w:tblPr>
        <w:tblW w:w="66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05"/>
        <w:gridCol w:w="1669"/>
        <w:gridCol w:w="153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ł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uczniów dowożonych ogółe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ła Podstawowa z oddziałami przedszkolnymi w Czarnej Gór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espól Szkół Samorządowych – Czarna Górna 126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sa 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koła Podstawowa w CZAR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tanek docelowy dla dowożonych przyjeżdżających -  Zespól Szkół Samorządowych w Czarnej Górnej, Czarna Górna 126, 38-710 Czarn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ystanek docelowy dla odwożonych - miejscowości wymienione w kolumnie: miejscowość, przystan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dla przyjeżdżających – Zespół Szkół Samorządowych – Czarna Górna 126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czniów dojeżdżających d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zkoły Podstawowej  </w:t>
      </w:r>
      <w:r>
        <w:rPr>
          <w:rFonts w:cs="Arial" w:ascii="Arial" w:hAnsi="Arial"/>
          <w:b/>
          <w:bCs/>
          <w:u w:val="single"/>
        </w:rPr>
        <w:t>(Zespół Szkół Samorządowych w tym oddziały przedszkolne</w:t>
      </w:r>
      <w:r>
        <w:rPr>
          <w:rFonts w:cs="Arial" w:ascii="Arial" w:hAnsi="Arial"/>
          <w:b/>
          <w:bCs/>
        </w:rPr>
        <w:t xml:space="preserve"> na rok szkolny 2017/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miejscowo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025"/>
        <w:gridCol w:w="1185"/>
        <w:gridCol w:w="1275"/>
        <w:gridCol w:w="1080"/>
        <w:gridCol w:w="1635"/>
        <w:gridCol w:w="135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owość, przystan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zni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zniowie klas gimnazj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iletu miesięczn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iletów miesięczn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a Dol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niow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nioł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łob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a Gór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er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5:00Z</dcterms:created>
  <dc:creator>uzytkownik</dc:creator>
  <dc:description/>
  <cp:keywords/>
  <dc:language>en-US</dc:language>
  <cp:lastModifiedBy>Zofia Karpijewicz</cp:lastModifiedBy>
  <cp:lastPrinted>2017-06-09T08:14:00Z</cp:lastPrinted>
  <dcterms:modified xsi:type="dcterms:W3CDTF">2017-06-09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